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ind w:firstLine="3200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&lt; </w:t>
      </w: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 xml:space="preserve">계약 안내문 </w:t>
      </w:r>
      <w:r>
        <w:rPr>
          <w:rFonts w:eastAsia="맑은 고딕" w:cs="맑은 고딕" w:ascii="맑은 고딕" w:hAnsi="맑은 고딕"/>
          <w:b/>
          <w:bCs/>
          <w:sz w:val="32"/>
          <w:szCs w:val="32"/>
        </w:rPr>
        <w:t>&gt;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 날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또는 주민등록등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 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객거래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외 대리인 작성 시 각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해주세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 xml:space="preserve">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으로 구성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고도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Mall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관리자에서 결제서비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PG)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청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및 등록비 결제진행해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카드가능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직접입금계좌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40-005-849116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)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통장 사본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대표자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개인사업자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명의의 계좌를 첨부해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결제대금 지급 용도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신청 방법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은 </w:t>
      </w:r>
      <w:hyperlink r:id="rId2"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www.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nicepay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.co.kr</w:t>
        </w:r>
      </w:hyperlink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상단 서비스신청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 탭 선택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&gt;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“NICEPAY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신청 바로가기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”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클릭하여 신청하여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가입 시 당사로 자동 통보되므로 별도 연락을 안주셔도 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계약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하단 참조</w:t>
      </w:r>
    </w:p>
    <w:p>
      <w:pPr>
        <w:pStyle w:val="Normal"/>
        <w:autoSpaceDE w:val="true"/>
        <w:spacing w:lineRule="auto" w:line="60"/>
        <w:ind w:firstLine="14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※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문의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  고객상담실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:  1661-7335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내선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-&gt;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2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540"/>
        <w:rPr/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ind w:firstLine="19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2349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플랫폼사업실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1.85pt;mso-position-vertical-relative:text;margin-left:3.7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플랫폼사업실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3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합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월 승인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월 승인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잇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해당 거래금액을 차기 정산대금에서 차감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또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을 해지한 이후라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해당 금액을 청구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별도로 정한 방법으로 상환하여야 한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이용자의 이의제기를 원활히 해결하지 않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관리에 있어 문제가 발생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손실이 발생될 경우에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차기 정산대금에서 차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승인 취소 또는 제공한 손해 담보물의 실행을 할 수 있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항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284" w:top="340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b/>
                <w:color w:val="666666"/>
                <w:sz w:val="17"/>
                <w:szCs w:val="17"/>
                <w:shd w:fill="FFFFFF" w:val="clear"/>
              </w:rPr>
              <w:t>shopbypre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샵바이프리미엄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3955548738"/>
            <w:bookmarkStart w:id="1" w:name="__Fieldmark__46_3955548738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3955548738"/>
            <w:bookmarkStart w:id="3" w:name="__Fieldmark__47_3955548738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3955548738"/>
            <w:bookmarkStart w:id="5" w:name="__Fieldmark__48_3955548738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3955548738"/>
            <w:bookmarkStart w:id="7" w:name="__Fieldmark__49_3955548738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3955548738"/>
            <w:bookmarkStart w:id="9" w:name="__Fieldmark__50_3955548738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3955548738"/>
            <w:bookmarkStart w:id="11" w:name="__Fieldmark__51_3955548738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3955548738"/>
            <w:bookmarkStart w:id="13" w:name="__Fieldmark__52_3955548738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3955548738"/>
            <w:bookmarkStart w:id="15" w:name="__Fieldmark__53_3955548738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3955548738"/>
            <w:bookmarkStart w:id="17" w:name="__Fieldmark__54_3955548738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3955548738"/>
            <w:bookmarkStart w:id="19" w:name="__Fieldmark__55_3955548738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3955548738"/>
            <w:bookmarkStart w:id="21" w:name="__Fieldmark__56_3955548738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3955548738"/>
            <w:bookmarkStart w:id="23" w:name="__Fieldmark__57_3955548738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3955548738"/>
            <w:bookmarkStart w:id="25" w:name="__Fieldmark__58_3955548738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3955548738"/>
            <w:bookmarkStart w:id="27" w:name="__Fieldmark__59_3955548738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3955548738"/>
            <w:bookmarkStart w:id="29" w:name="__Fieldmark__60_3955548738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3955548738"/>
            <w:bookmarkStart w:id="31" w:name="__Fieldmark__61_3955548738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3955548738"/>
            <w:bookmarkStart w:id="33" w:name="__Fieldmark__62_3955548738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3955548738"/>
            <w:bookmarkStart w:id="35" w:name="__Fieldmark__63_3955548738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6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3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3955548738"/>
            <w:bookmarkStart w:id="37" w:name="__Fieldmark__64_3955548738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3955548738"/>
            <w:bookmarkStart w:id="39" w:name="__Fieldmark__65_3955548738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3955548738"/>
            <w:bookmarkStart w:id="41" w:name="__Fieldmark__66_3955548738"/>
            <w:bookmarkEnd w:id="4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3955548738"/>
            <w:bookmarkStart w:id="43" w:name="__Fieldmark__67_3955548738"/>
            <w:bookmarkEnd w:id="4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3955548738"/>
            <w:bookmarkStart w:id="45" w:name="__Fieldmark__68_3955548738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3955548738"/>
            <w:bookmarkStart w:id="47" w:name="__Fieldmark__69_3955548738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3955548738"/>
            <w:bookmarkStart w:id="49" w:name="__Fieldmark__70_3955548738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3955548738"/>
            <w:bookmarkStart w:id="51" w:name="__Fieldmark__71_3955548738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3955548738"/>
            <w:bookmarkStart w:id="53" w:name="__Fieldmark__72_3955548738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3955548738"/>
            <w:bookmarkStart w:id="55" w:name="__Fieldmark__73_3955548738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3955548738"/>
            <w:bookmarkStart w:id="57" w:name="__Fieldmark__74_3955548738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3955548738"/>
            <w:bookmarkStart w:id="59" w:name="__Fieldmark__75_3955548738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3955548738"/>
            <w:bookmarkStart w:id="61" w:name="__Fieldmark__76_3955548738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3955548738"/>
            <w:bookmarkStart w:id="63" w:name="__Fieldmark__77_3955548738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3955548738"/>
            <w:bookmarkStart w:id="65" w:name="__Fieldmark__78_3955548738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3955548738"/>
            <w:bookmarkStart w:id="67" w:name="__Fieldmark__79_3955548738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3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황 윤 경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0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7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.0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8" w:name="__Fieldmark__85_3955548738"/>
      <w:bookmarkStart w:id="69" w:name="__Fieldmark__85_3955548738"/>
      <w:bookmarkEnd w:id="6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3955548738"/>
      <w:bookmarkStart w:id="71" w:name="__Fieldmark__86_3955548738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91_3955548738"/>
      <w:bookmarkStart w:id="73" w:name="__Fieldmark__91_3955548738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3955548738"/>
      <w:bookmarkStart w:id="75" w:name="__Fieldmark__92_3955548738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7_3955548738"/>
      <w:bookmarkStart w:id="77" w:name="__Fieldmark__97_3955548738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3955548738"/>
      <w:bookmarkStart w:id="79" w:name="__Fieldmark__98_3955548738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0" w:name="__Fieldmark__103_3955548738"/>
      <w:bookmarkStart w:id="81" w:name="__Fieldmark__103_3955548738"/>
      <w:bookmarkEnd w:id="81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3955548738"/>
      <w:bookmarkStart w:id="83" w:name="__Fieldmark__104_3955548738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4" w:name="__Fieldmark__109_3955548738"/>
      <w:bookmarkStart w:id="85" w:name="__Fieldmark__109_3955548738"/>
      <w:bookmarkEnd w:id="8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3955548738"/>
      <w:bookmarkStart w:id="87" w:name="__Fieldmark__110_3955548738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5_3955548738"/>
      <w:bookmarkStart w:id="89" w:name="__Fieldmark__115_3955548738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3955548738"/>
      <w:bookmarkStart w:id="91" w:name="__Fieldmark__116_3955548738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Style w:val="StrongEmphasis"/>
          <w:rFonts w:ascii="맑은 고딕" w:hAnsi="맑은 고딕" w:eastAsia="맑은 고딕" w:cs="맑은 고딕"/>
          <w:bCs w:val="false"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황 윤 경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03800</wp:posOffset>
            </wp:positionH>
            <wp:positionV relativeFrom="paragraph">
              <wp:posOffset>17145</wp:posOffset>
            </wp:positionV>
            <wp:extent cx="1844040" cy="490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128_3955548738"/>
            <w:bookmarkStart w:id="93" w:name="__Fieldmark__128_3955548738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3955548738"/>
            <w:bookmarkStart w:id="95" w:name="__Fieldmark__129_3955548738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3955548738"/>
            <w:bookmarkStart w:id="97" w:name="__Fieldmark__130_3955548738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3955548738"/>
            <w:bookmarkStart w:id="99" w:name="__Fieldmark__131_3955548738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3955548738"/>
            <w:bookmarkStart w:id="101" w:name="__Fieldmark__132_3955548738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3955548738"/>
            <w:bookmarkStart w:id="103" w:name="__Fieldmark__133_3955548738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3955548738"/>
            <w:bookmarkStart w:id="105" w:name="__Fieldmark__134_3955548738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6_3955548738"/>
            <w:bookmarkStart w:id="107" w:name="__Fieldmark__136_3955548738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3955548738"/>
            <w:bookmarkStart w:id="109" w:name="__Fieldmark__137_3955548738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3955548738"/>
            <w:bookmarkStart w:id="111" w:name="__Fieldmark__138_3955548738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39_3955548738"/>
            <w:bookmarkStart w:id="113" w:name="__Fieldmark__139_3955548738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1_3955548738"/>
            <w:bookmarkStart w:id="115" w:name="__Fieldmark__141_3955548738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2_3955548738"/>
            <w:bookmarkStart w:id="117" w:name="__Fieldmark__142_3955548738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3_3955548738"/>
            <w:bookmarkStart w:id="119" w:name="__Fieldmark__143_3955548738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4_3955548738"/>
            <w:bookmarkStart w:id="121" w:name="__Fieldmark__144_3955548738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45_3955548738"/>
            <w:bookmarkStart w:id="123" w:name="__Fieldmark__145_3955548738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46_3955548738"/>
            <w:bookmarkStart w:id="125" w:name="__Fieldmark__146_3955548738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47_3955548738"/>
            <w:bookmarkStart w:id="127" w:name="__Fieldmark__147_3955548738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48_3955548738"/>
            <w:bookmarkStart w:id="129" w:name="__Fieldmark__148_3955548738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55_3955548738"/>
            <w:bookmarkStart w:id="131" w:name="__Fieldmark__155_3955548738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56_3955548738"/>
            <w:bookmarkStart w:id="133" w:name="__Fieldmark__156_3955548738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57_3955548738"/>
            <w:bookmarkStart w:id="135" w:name="__Fieldmark__157_3955548738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58_3955548738"/>
            <w:bookmarkStart w:id="137" w:name="__Fieldmark__158_3955548738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71_3955548738"/>
            <w:bookmarkStart w:id="139" w:name="__Fieldmark__171_3955548738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72_3955548738"/>
            <w:bookmarkStart w:id="141" w:name="__Fieldmark__172_3955548738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3_3955548738"/>
            <w:bookmarkStart w:id="143" w:name="__Fieldmark__173_3955548738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4_3955548738"/>
            <w:bookmarkStart w:id="145" w:name="__Fieldmark__174_3955548738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5_3955548738"/>
            <w:bookmarkStart w:id="147" w:name="__Fieldmark__175_3955548738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6_3955548738"/>
            <w:bookmarkStart w:id="149" w:name="__Fieldmark__176_3955548738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7_3955548738"/>
            <w:bookmarkStart w:id="151" w:name="__Fieldmark__177_3955548738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8_3955548738"/>
            <w:bookmarkStart w:id="153" w:name="__Fieldmark__178_3955548738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80_3955548738"/>
            <w:bookmarkStart w:id="155" w:name="__Fieldmark__180_3955548738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81_3955548738"/>
            <w:bookmarkStart w:id="157" w:name="__Fieldmark__181_3955548738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82_3955548738"/>
            <w:bookmarkStart w:id="159" w:name="__Fieldmark__182_3955548738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3_3955548738"/>
            <w:bookmarkStart w:id="161" w:name="__Fieldmark__183_3955548738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4_3955548738"/>
            <w:bookmarkStart w:id="163" w:name="__Fieldmark__184_3955548738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5_3955548738"/>
            <w:bookmarkStart w:id="165" w:name="__Fieldmark__185_3955548738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6_3955548738"/>
            <w:bookmarkStart w:id="167" w:name="__Fieldmark__186_3955548738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7_3955548738"/>
            <w:bookmarkStart w:id="169" w:name="__Fieldmark__187_3955548738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8_3955548738"/>
            <w:bookmarkStart w:id="171" w:name="__Fieldmark__188_3955548738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90_3955548738"/>
            <w:bookmarkStart w:id="173" w:name="__Fieldmark__190_3955548738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1_3955548738"/>
            <w:bookmarkStart w:id="175" w:name="__Fieldmark__191_3955548738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7_3955548738"/>
            <w:bookmarkStart w:id="177" w:name="__Fieldmark__197_3955548738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8_3955548738"/>
            <w:bookmarkStart w:id="179" w:name="__Fieldmark__198_3955548738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9_3955548738"/>
            <w:bookmarkStart w:id="181" w:name="__Fieldmark__199_3955548738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200_3955548738"/>
            <w:bookmarkStart w:id="183" w:name="__Fieldmark__200_3955548738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201_3955548738"/>
            <w:bookmarkStart w:id="185" w:name="__Fieldmark__201_3955548738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02_3955548738"/>
            <w:bookmarkStart w:id="187" w:name="__Fieldmark__202_3955548738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03_3955548738"/>
            <w:bookmarkStart w:id="189" w:name="__Fieldmark__203_3955548738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4_3955548738"/>
            <w:bookmarkStart w:id="191" w:name="__Fieldmark__204_3955548738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5_3955548738"/>
            <w:bookmarkStart w:id="193" w:name="__Fieldmark__205_3955548738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7_3955548738"/>
            <w:bookmarkStart w:id="195" w:name="__Fieldmark__207_3955548738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8_3955548738"/>
            <w:bookmarkStart w:id="197" w:name="__Fieldmark__208_3955548738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9_3955548738"/>
            <w:bookmarkStart w:id="199" w:name="__Fieldmark__209_3955548738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10_3955548738"/>
            <w:bookmarkStart w:id="201" w:name="__Fieldmark__210_3955548738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11_3955548738"/>
            <w:bookmarkStart w:id="203" w:name="__Fieldmark__211_3955548738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3_3955548738"/>
            <w:bookmarkStart w:id="205" w:name="__Fieldmark__213_3955548738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4_3955548738"/>
            <w:bookmarkStart w:id="207" w:name="__Fieldmark__214_3955548738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5_3955548738"/>
            <w:bookmarkStart w:id="209" w:name="__Fieldmark__215_3955548738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6_3955548738"/>
            <w:bookmarkStart w:id="211" w:name="__Fieldmark__216_3955548738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7_3955548738"/>
            <w:bookmarkStart w:id="213" w:name="__Fieldmark__217_3955548738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8_3955548738"/>
            <w:bookmarkStart w:id="215" w:name="__Fieldmark__218_3955548738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8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0380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6_3955548738"/>
            <w:bookmarkStart w:id="217" w:name="__Fieldmark__226_3955548738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7_3955548738"/>
            <w:bookmarkStart w:id="219" w:name="__Fieldmark__227_3955548738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8_3955548738"/>
            <w:bookmarkStart w:id="221" w:name="__Fieldmark__228_3955548738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9_3955548738"/>
            <w:bookmarkStart w:id="223" w:name="__Fieldmark__229_3955548738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30_3955548738"/>
            <w:bookmarkStart w:id="225" w:name="__Fieldmark__230_3955548738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1_3955548738"/>
            <w:bookmarkStart w:id="227" w:name="__Fieldmark__231_3955548738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2_3955548738"/>
            <w:bookmarkStart w:id="229" w:name="__Fieldmark__232_3955548738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4_3955548738"/>
            <w:bookmarkStart w:id="231" w:name="__Fieldmark__234_3955548738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3955548738"/>
            <w:bookmarkStart w:id="233" w:name="__Fieldmark__235_3955548738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3955548738"/>
            <w:bookmarkStart w:id="235" w:name="__Fieldmark__236_3955548738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3955548738"/>
            <w:bookmarkStart w:id="237" w:name="__Fieldmark__237_3955548738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9_3955548738"/>
            <w:bookmarkStart w:id="239" w:name="__Fieldmark__239_3955548738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0_3955548738"/>
            <w:bookmarkStart w:id="241" w:name="__Fieldmark__240_3955548738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1_3955548738"/>
            <w:bookmarkStart w:id="243" w:name="__Fieldmark__241_3955548738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2_3955548738"/>
            <w:bookmarkStart w:id="245" w:name="__Fieldmark__242_3955548738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3_3955548738"/>
            <w:bookmarkStart w:id="247" w:name="__Fieldmark__243_3955548738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3955548738"/>
            <w:bookmarkStart w:id="249" w:name="__Fieldmark__244_3955548738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3955548738"/>
            <w:bookmarkStart w:id="251" w:name="__Fieldmark__245_3955548738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6_3955548738"/>
            <w:bookmarkStart w:id="253" w:name="__Fieldmark__246_3955548738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53_3955548738"/>
            <w:bookmarkStart w:id="255" w:name="__Fieldmark__253_3955548738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4_3955548738"/>
            <w:bookmarkStart w:id="257" w:name="__Fieldmark__254_3955548738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5_3955548738"/>
            <w:bookmarkStart w:id="259" w:name="__Fieldmark__255_3955548738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6_3955548738"/>
            <w:bookmarkStart w:id="261" w:name="__Fieldmark__256_3955548738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69_3955548738"/>
            <w:bookmarkStart w:id="263" w:name="__Fieldmark__269_3955548738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70_3955548738"/>
            <w:bookmarkStart w:id="265" w:name="__Fieldmark__270_3955548738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71_3955548738"/>
            <w:bookmarkStart w:id="267" w:name="__Fieldmark__271_3955548738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72_3955548738"/>
            <w:bookmarkStart w:id="269" w:name="__Fieldmark__272_3955548738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3_3955548738"/>
            <w:bookmarkStart w:id="271" w:name="__Fieldmark__273_3955548738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4_3955548738"/>
            <w:bookmarkStart w:id="273" w:name="__Fieldmark__274_3955548738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5_3955548738"/>
            <w:bookmarkStart w:id="275" w:name="__Fieldmark__275_3955548738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6_3955548738"/>
            <w:bookmarkStart w:id="277" w:name="__Fieldmark__276_3955548738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8_3955548738"/>
            <w:bookmarkStart w:id="279" w:name="__Fieldmark__278_3955548738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9_3955548738"/>
            <w:bookmarkStart w:id="281" w:name="__Fieldmark__279_3955548738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3955548738"/>
            <w:bookmarkStart w:id="283" w:name="__Fieldmark__280_3955548738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1_3955548738"/>
            <w:bookmarkStart w:id="285" w:name="__Fieldmark__281_3955548738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2_3955548738"/>
            <w:bookmarkStart w:id="287" w:name="__Fieldmark__282_3955548738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3_3955548738"/>
            <w:bookmarkStart w:id="289" w:name="__Fieldmark__283_3955548738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4_3955548738"/>
            <w:bookmarkStart w:id="291" w:name="__Fieldmark__284_3955548738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5_3955548738"/>
            <w:bookmarkStart w:id="293" w:name="__Fieldmark__285_3955548738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6_3955548738"/>
            <w:bookmarkStart w:id="295" w:name="__Fieldmark__286_3955548738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8_3955548738"/>
            <w:bookmarkStart w:id="297" w:name="__Fieldmark__288_3955548738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89_3955548738"/>
            <w:bookmarkStart w:id="299" w:name="__Fieldmark__289_3955548738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5_3955548738"/>
            <w:bookmarkStart w:id="301" w:name="__Fieldmark__295_3955548738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6_3955548738"/>
            <w:bookmarkStart w:id="303" w:name="__Fieldmark__296_3955548738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7_3955548738"/>
            <w:bookmarkStart w:id="305" w:name="__Fieldmark__297_3955548738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8_3955548738"/>
            <w:bookmarkStart w:id="307" w:name="__Fieldmark__298_3955548738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9_3955548738"/>
            <w:bookmarkStart w:id="309" w:name="__Fieldmark__299_3955548738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0_3955548738"/>
            <w:bookmarkStart w:id="311" w:name="__Fieldmark__300_3955548738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1_3955548738"/>
            <w:bookmarkStart w:id="313" w:name="__Fieldmark__301_3955548738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2_3955548738"/>
            <w:bookmarkStart w:id="315" w:name="__Fieldmark__302_3955548738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3_3955548738"/>
            <w:bookmarkStart w:id="317" w:name="__Fieldmark__303_3955548738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5_3955548738"/>
            <w:bookmarkStart w:id="319" w:name="__Fieldmark__305_3955548738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6_3955548738"/>
            <w:bookmarkStart w:id="321" w:name="__Fieldmark__306_3955548738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7_3955548738"/>
            <w:bookmarkStart w:id="323" w:name="__Fieldmark__307_3955548738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8_3955548738"/>
            <w:bookmarkStart w:id="325" w:name="__Fieldmark__308_3955548738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9_3955548738"/>
            <w:bookmarkStart w:id="327" w:name="__Fieldmark__309_3955548738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0_3955548738"/>
            <w:bookmarkStart w:id="329" w:name="__Fieldmark__310_3955548738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1_3955548738"/>
            <w:bookmarkStart w:id="331" w:name="__Fieldmark__311_3955548738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2_3955548738"/>
            <w:bookmarkStart w:id="333" w:name="__Fieldmark__312_3955548738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3_3955548738"/>
            <w:bookmarkStart w:id="335" w:name="__Fieldmark__313_3955548738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추가로 대리인의 정보 확인에 필요한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를 대표자가 아닌 자가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”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및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 각각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부씩 제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79035</wp:posOffset>
            </wp:positionH>
            <wp:positionV relativeFrom="paragraph">
              <wp:posOffset>19050</wp:posOffset>
            </wp:positionV>
            <wp:extent cx="1844040" cy="4908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470</wp:posOffset>
                </wp:positionH>
                <wp:positionV relativeFrom="paragraph">
                  <wp:posOffset>41275</wp:posOffset>
                </wp:positionV>
                <wp:extent cx="1355725" cy="8750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3.2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6" w:name="__Fieldmark__320_3955548738"/>
            <w:bookmarkStart w:id="337" w:name="__Fieldmark__320_3955548738"/>
            <w:bookmarkEnd w:id="33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21_3955548738"/>
            <w:bookmarkStart w:id="339" w:name="__Fieldmark__321_3955548738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22_3955548738"/>
            <w:bookmarkStart w:id="341" w:name="__Fieldmark__322_3955548738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23_3955548738"/>
            <w:bookmarkStart w:id="343" w:name="__Fieldmark__323_3955548738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4_3955548738"/>
            <w:bookmarkStart w:id="345" w:name="__Fieldmark__324_3955548738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6" w:name="__Fieldmark__325_3955548738"/>
            <w:bookmarkStart w:id="347" w:name="__Fieldmark__325_3955548738"/>
            <w:bookmarkEnd w:id="3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8" w:name="__Fieldmark__326_3955548738"/>
            <w:bookmarkStart w:id="349" w:name="__Fieldmark__326_3955548738"/>
            <w:bookmarkEnd w:id="3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0" w:name="__Fieldmark__328_3955548738"/>
            <w:bookmarkStart w:id="351" w:name="__Fieldmark__328_3955548738"/>
            <w:bookmarkEnd w:id="3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9_3955548738"/>
            <w:bookmarkStart w:id="353" w:name="__Fieldmark__329_3955548738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30_3955548738"/>
            <w:bookmarkStart w:id="355" w:name="__Fieldmark__330_3955548738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31_3955548738"/>
            <w:bookmarkStart w:id="357" w:name="__Fieldmark__331_3955548738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35_3955548738"/>
            <w:bookmarkStart w:id="359" w:name="__Fieldmark__335_3955548738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36_3955548738"/>
            <w:bookmarkStart w:id="361" w:name="__Fieldmark__336_3955548738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7_3955548738"/>
            <w:bookmarkStart w:id="363" w:name="__Fieldmark__337_3955548738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4" w:name="__Fieldmark__338_3955548738"/>
            <w:bookmarkStart w:id="365" w:name="__Fieldmark__338_3955548738"/>
            <w:bookmarkEnd w:id="3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www.nicepay.co.kr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6" w:name="__Fieldmark__339_3955548738"/>
            <w:bookmarkStart w:id="367" w:name="__Fieldmark__339_3955548738"/>
            <w:bookmarkEnd w:id="3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40_3955548738"/>
            <w:bookmarkStart w:id="369" w:name="__Fieldmark__340_3955548738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0" w:name="__Fieldmark__341_3955548738"/>
            <w:bookmarkStart w:id="371" w:name="__Fieldmark__341_3955548738"/>
            <w:bookmarkEnd w:id="37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42_3955548738"/>
            <w:bookmarkStart w:id="373" w:name="__Fieldmark__342_3955548738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43_3955548738"/>
            <w:bookmarkStart w:id="375" w:name="__Fieldmark__343_3955548738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44_3955548738"/>
            <w:bookmarkStart w:id="377" w:name="__Fieldmark__344_3955548738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8" w:name="__Fieldmark__345_3955548738"/>
            <w:bookmarkStart w:id="379" w:name="__Fieldmark__345_3955548738"/>
            <w:bookmarkEnd w:id="37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6_3955548738"/>
            <w:bookmarkStart w:id="381" w:name="__Fieldmark__346_3955548738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2" w:name="__Fieldmark__348_3955548738"/>
            <w:bookmarkStart w:id="383" w:name="__Fieldmark__348_3955548738"/>
            <w:bookmarkEnd w:id="38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9_3955548738"/>
            <w:bookmarkStart w:id="385" w:name="__Fieldmark__349_3955548738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50_3955548738"/>
            <w:bookmarkStart w:id="387" w:name="__Fieldmark__350_3955548738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51_3955548738"/>
            <w:bookmarkStart w:id="389" w:name="__Fieldmark__351_3955548738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52_3955548738"/>
            <w:bookmarkStart w:id="391" w:name="__Fieldmark__352_3955548738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53_3955548738"/>
            <w:bookmarkStart w:id="393" w:name="__Fieldmark__353_3955548738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4_3955548738"/>
            <w:bookmarkStart w:id="395" w:name="__Fieldmark__354_3955548738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5_3955548738"/>
            <w:bookmarkStart w:id="397" w:name="__Fieldmark__355_3955548738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6_3955548738"/>
            <w:bookmarkStart w:id="399" w:name="__Fieldmark__356_3955548738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0" w:name="__Fieldmark__358_3955548738"/>
            <w:bookmarkStart w:id="401" w:name="__Fieldmark__358_3955548738"/>
            <w:bookmarkEnd w:id="40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2" w:name="__Fieldmark__359_3955548738"/>
            <w:bookmarkStart w:id="403" w:name="__Fieldmark__359_3955548738"/>
            <w:bookmarkEnd w:id="4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2_3955548738"/>
            <w:bookmarkStart w:id="405" w:name="__Fieldmark__362_3955548738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63_3955548738"/>
            <w:bookmarkStart w:id="407" w:name="__Fieldmark__363_3955548738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4_3955548738"/>
            <w:bookmarkStart w:id="409" w:name="__Fieldmark__364_3955548738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5_3955548738"/>
            <w:bookmarkStart w:id="411" w:name="__Fieldmark__365_3955548738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6_3955548738"/>
            <w:bookmarkStart w:id="413" w:name="__Fieldmark__366_3955548738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7_3955548738"/>
            <w:bookmarkStart w:id="415" w:name="__Fieldmark__367_3955548738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8_3955548738"/>
            <w:bookmarkStart w:id="417" w:name="__Fieldmark__368_3955548738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9_3955548738"/>
            <w:bookmarkStart w:id="419" w:name="__Fieldmark__369_3955548738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0" w:name="__Fieldmark__370_3955548738"/>
            <w:bookmarkStart w:id="421" w:name="__Fieldmark__370_3955548738"/>
            <w:bookmarkEnd w:id="421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71_3955548738"/>
            <w:bookmarkStart w:id="423" w:name="__Fieldmark__371_3955548738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4" w:name="__Fieldmark__372_3955548738"/>
            <w:bookmarkStart w:id="425" w:name="__Fieldmark__372_3955548738"/>
            <w:bookmarkEnd w:id="4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3_3955548738"/>
            <w:bookmarkStart w:id="427" w:name="__Fieldmark__373_3955548738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4_3955548738"/>
            <w:bookmarkStart w:id="429" w:name="__Fieldmark__374_3955548738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5_3955548738"/>
            <w:bookmarkStart w:id="431" w:name="__Fieldmark__375_3955548738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32" w:name="__Fieldmark__377_3955548738"/>
            <w:bookmarkStart w:id="433" w:name="__Fieldmark__377_3955548738"/>
            <w:bookmarkEnd w:id="433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8_3955548738"/>
            <w:bookmarkStart w:id="435" w:name="__Fieldmark__378_3955548738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9_3955548738"/>
            <w:bookmarkStart w:id="437" w:name="__Fieldmark__379_3955548738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0_3955548738"/>
            <w:bookmarkStart w:id="439" w:name="__Fieldmark__380_3955548738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1_3955548738"/>
            <w:bookmarkStart w:id="441" w:name="__Fieldmark__381_3955548738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2_3955548738"/>
            <w:bookmarkStart w:id="443" w:name="__Fieldmark__382_3955548738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6730</wp:posOffset>
                </wp:positionH>
                <wp:positionV relativeFrom="paragraph">
                  <wp:posOffset>8255</wp:posOffset>
                </wp:positionV>
                <wp:extent cx="3780790" cy="7797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1.4pt;mso-wrap-distance-left:9.05pt;mso-wrap-distance-right:9.05pt;mso-wrap-distance-top:0pt;mso-wrap-distance-bottom:0pt;margin-top:0.6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8729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870</wp:posOffset>
                </wp:positionH>
                <wp:positionV relativeFrom="paragraph">
                  <wp:posOffset>-596900</wp:posOffset>
                </wp:positionV>
                <wp:extent cx="1355725" cy="8750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-47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170815</wp:posOffset>
                </wp:positionV>
                <wp:extent cx="6826885" cy="41275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13.45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44" w:name="__Fieldmark__384_3955548738"/>
            <w:bookmarkStart w:id="445" w:name="__Fieldmark__384_3955548738"/>
            <w:bookmarkEnd w:id="44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6" w:name="__Fieldmark__385_3955548738"/>
            <w:bookmarkStart w:id="447" w:name="__Fieldmark__385_3955548738"/>
            <w:bookmarkEnd w:id="4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8" w:name="__Fieldmark__386_3955548738"/>
            <w:bookmarkStart w:id="449" w:name="__Fieldmark__386_3955548738"/>
            <w:bookmarkEnd w:id="4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0" w:name="__Fieldmark__387_3955548738"/>
            <w:bookmarkStart w:id="451" w:name="__Fieldmark__387_3955548738"/>
            <w:bookmarkEnd w:id="4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2" w:name="__Fieldmark__388_3955548738"/>
            <w:bookmarkStart w:id="453" w:name="__Fieldmark__388_3955548738"/>
            <w:bookmarkEnd w:id="4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4" w:name="__Fieldmark__389_3955548738"/>
            <w:bookmarkStart w:id="455" w:name="__Fieldmark__389_3955548738"/>
            <w:bookmarkEnd w:id="45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6" w:name="__Fieldmark__390_3955548738"/>
            <w:bookmarkStart w:id="457" w:name="__Fieldmark__390_3955548738"/>
            <w:bookmarkEnd w:id="4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8" w:name="__Fieldmark__392_3955548738"/>
            <w:bookmarkStart w:id="459" w:name="__Fieldmark__392_3955548738"/>
            <w:bookmarkEnd w:id="4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0" w:name="__Fieldmark__393_3955548738"/>
            <w:bookmarkStart w:id="461" w:name="__Fieldmark__393_3955548738"/>
            <w:bookmarkEnd w:id="4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2" w:name="__Fieldmark__394_3955548738"/>
            <w:bookmarkStart w:id="463" w:name="__Fieldmark__394_3955548738"/>
            <w:bookmarkEnd w:id="4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4" w:name="__Fieldmark__396_3955548738"/>
            <w:bookmarkStart w:id="465" w:name="__Fieldmark__396_3955548738"/>
            <w:bookmarkEnd w:id="4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6" w:name="__Fieldmark__397_3955548738"/>
            <w:bookmarkStart w:id="467" w:name="__Fieldmark__397_3955548738"/>
            <w:bookmarkEnd w:id="4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8" w:name="__Fieldmark__398_3955548738"/>
            <w:bookmarkStart w:id="469" w:name="__Fieldmark__398_3955548738"/>
            <w:bookmarkEnd w:id="4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0" w:name="__Fieldmark__399_3955548738"/>
            <w:bookmarkStart w:id="471" w:name="__Fieldmark__399_3955548738"/>
            <w:bookmarkEnd w:id="4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2" w:name="__Fieldmark__400_3955548738"/>
            <w:bookmarkStart w:id="473" w:name="__Fieldmark__400_3955548738"/>
            <w:bookmarkEnd w:id="4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4" w:name="__Fieldmark__401_3955548738"/>
            <w:bookmarkStart w:id="475" w:name="__Fieldmark__401_3955548738"/>
            <w:bookmarkEnd w:id="4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6" w:name="__Fieldmark__402_3955548738"/>
            <w:bookmarkStart w:id="477" w:name="__Fieldmark__402_3955548738"/>
            <w:bookmarkEnd w:id="4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8" w:name="__Fieldmark__403_3955548738"/>
            <w:bookmarkStart w:id="479" w:name="__Fieldmark__403_3955548738"/>
            <w:bookmarkEnd w:id="4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0" w:name="__Fieldmark__407_3955548738"/>
            <w:bookmarkStart w:id="481" w:name="__Fieldmark__407_3955548738"/>
            <w:bookmarkEnd w:id="4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2" w:name="__Fieldmark__408_3955548738"/>
            <w:bookmarkStart w:id="483" w:name="__Fieldmark__408_3955548738"/>
            <w:bookmarkEnd w:id="4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4" w:name="__Fieldmark__409_3955548738"/>
            <w:bookmarkStart w:id="485" w:name="__Fieldmark__409_3955548738"/>
            <w:bookmarkEnd w:id="4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86" w:name="__Fieldmark__410_3955548738"/>
            <w:bookmarkStart w:id="487" w:name="__Fieldmark__410_3955548738"/>
            <w:bookmarkEnd w:id="4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8" w:name="__Fieldmark__411_3955548738"/>
            <w:bookmarkStart w:id="489" w:name="__Fieldmark__411_3955548738"/>
            <w:bookmarkEnd w:id="4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90" w:name="__Fieldmark__412_3955548738"/>
            <w:bookmarkStart w:id="491" w:name="__Fieldmark__412_3955548738"/>
            <w:bookmarkEnd w:id="49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2" w:name="__Fieldmark__413_3955548738"/>
            <w:bookmarkStart w:id="493" w:name="__Fieldmark__413_3955548738"/>
            <w:bookmarkEnd w:id="4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4" w:name="__Fieldmark__414_3955548738"/>
            <w:bookmarkStart w:id="495" w:name="__Fieldmark__414_3955548738"/>
            <w:bookmarkEnd w:id="4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6" w:name="__Fieldmark__415_3955548738"/>
            <w:bookmarkStart w:id="497" w:name="__Fieldmark__415_3955548738"/>
            <w:bookmarkEnd w:id="4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8" w:name="__Fieldmark__416_3955548738"/>
            <w:bookmarkStart w:id="499" w:name="__Fieldmark__416_3955548738"/>
            <w:bookmarkEnd w:id="4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0" w:name="__Fieldmark__417_3955548738"/>
            <w:bookmarkStart w:id="501" w:name="__Fieldmark__417_3955548738"/>
            <w:bookmarkEnd w:id="5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2" w:name="__Fieldmark__418_3955548738"/>
            <w:bookmarkStart w:id="503" w:name="__Fieldmark__418_3955548738"/>
            <w:bookmarkEnd w:id="5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4" w:name="__Fieldmark__419_3955548738"/>
            <w:bookmarkStart w:id="505" w:name="__Fieldmark__419_3955548738"/>
            <w:bookmarkEnd w:id="5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2610</wp:posOffset>
                </wp:positionH>
                <wp:positionV relativeFrom="paragraph">
                  <wp:posOffset>80645</wp:posOffset>
                </wp:positionV>
                <wp:extent cx="3733165" cy="4540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35.75pt;mso-wrap-distance-left:9.05pt;mso-wrap-distance-right:9.05pt;mso-wrap-distance-top:0pt;mso-wrap-distance-bottom:0pt;margin-top:6.3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3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돋움체">
    <w:charset w:val="81"/>
    <w:family w:val="modern"/>
    <w:pitch w:val="default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628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4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9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942" w:hanging="400"/>
      </w:pPr>
      <w:rPr>
        <w:rFonts w:ascii="굴림;Gulim" w:hAnsi="굴림;Gulim" w:eastAsia="굴림;Gulim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2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2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42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2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2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42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2" w:hanging="400"/>
      </w:p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맑은 고딕" w:hAnsi="맑은 고딕" w:eastAsia="맑은 고딕" w:cs="Times New Roman"/>
    </w:rPr>
  </w:style>
  <w:style w:type="character" w:styleId="WW8Num22z2">
    <w:name w:val="WW8Num22z2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epay.co.kr/" TargetMode="External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0:05:00Z</dcterms:created>
  <dc:creator>쏭™</dc:creator>
  <dc:description/>
  <cp:keywords/>
  <dc:language>en-US</dc:language>
  <cp:lastModifiedBy>1</cp:lastModifiedBy>
  <cp:lastPrinted>2019-06-27T20:53:00Z</cp:lastPrinted>
  <dcterms:modified xsi:type="dcterms:W3CDTF">2023-04-28T08:49:00Z</dcterms:modified>
  <cp:revision>8</cp:revision>
  <dc:subject/>
  <dc:title>NicePay 이용신청서</dc:title>
</cp:coreProperties>
</file>